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 w:val="18"/>
          <w:szCs w:val="18"/>
        </w:rPr>
      </w:pPr>
      <w:bookmarkStart w:id="0" w:name="_GoBack"/>
      <w:bookmarkEnd w:id="0"/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3 do Procedury udzielania pożyczek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V.*</w:t>
      </w:r>
      <w:r>
        <w:rPr>
          <w:b/>
          <w:sz w:val="18"/>
          <w:szCs w:val="18"/>
          <w:vertAlign w:val="superscript"/>
        </w:rPr>
        <w:t xml:space="preserve">1 </w:t>
      </w:r>
      <w:r>
        <w:rPr>
          <w:b/>
          <w:sz w:val="18"/>
          <w:szCs w:val="18"/>
        </w:rPr>
        <w:t xml:space="preserve"> POSIADANY MAJĄTEK </w:t>
      </w:r>
      <w:r>
        <w:rPr>
          <w:sz w:val="14"/>
          <w:szCs w:val="14"/>
        </w:rPr>
        <w:t xml:space="preserve">(w przypadku osób fizycznych prowadzących działalność gospodarczą oraz wspólników: spółki cywilnej i pozostałych spółek osobowych należy wskazać zarówno majątek osobisty, jak i wykorzystywany w firmie; pozostałe podmioty wskazują majątek wykorzystywany w firmie)  </w:t>
      </w:r>
    </w:p>
    <w:p>
      <w:pPr>
        <w:pStyle w:val="Normal"/>
        <w:shd w:fill="FFFFFF" w:val="clear"/>
        <w:rPr/>
      </w:pPr>
      <w:r>
        <w:rPr/>
        <w:t xml:space="preserve">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85"/>
        <w:gridCol w:w="567"/>
        <w:gridCol w:w="1276"/>
        <w:gridCol w:w="42"/>
        <w:gridCol w:w="1233"/>
        <w:gridCol w:w="709"/>
        <w:gridCol w:w="28"/>
        <w:gridCol w:w="1673"/>
        <w:gridCol w:w="284"/>
        <w:gridCol w:w="13"/>
        <w:gridCol w:w="128"/>
        <w:gridCol w:w="1843"/>
      </w:tblGrid>
      <w:tr>
        <w:trPr>
          <w:cantSplit w:val="true"/>
        </w:trPr>
        <w:tc>
          <w:tcPr>
            <w:tcW w:w="985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9711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711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……………………………………………</w:t>
            </w:r>
            <w:r>
              <w:rPr>
                <w:b/>
                <w:sz w:val="16"/>
              </w:rPr>
              <w:t>.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711" w:leader="none"/>
              </w:tabs>
              <w:rPr>
                <w:sz w:val="16"/>
              </w:rPr>
            </w:pPr>
            <w:r>
              <w:rPr>
                <w:b/>
                <w:sz w:val="16"/>
                <w:szCs w:val="16"/>
              </w:rPr>
              <w:t xml:space="preserve">( imię i nazwisko wspólnika)                                                    </w:t>
            </w:r>
            <w:r>
              <w:rPr>
                <w:b/>
                <w:sz w:val="16"/>
              </w:rPr>
              <w:t xml:space="preserve">NIERUCHOMOŚCI        </w:t>
            </w:r>
            <w:r>
              <w:rPr>
                <w:sz w:val="16"/>
              </w:rPr>
              <w:t>(w przypadku braku majątku należy skreślić tabelę)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711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ODZAJ NIERUCHOMOŚCI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- tytuł prawny (własność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   </w:t>
            </w:r>
            <w:r>
              <w:rPr>
                <w:b/>
                <w:sz w:val="12"/>
                <w:szCs w:val="12"/>
              </w:rPr>
              <w:t>współwłasność z kim ?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   </w:t>
            </w:r>
            <w:r>
              <w:rPr>
                <w:b/>
                <w:sz w:val="12"/>
                <w:szCs w:val="12"/>
              </w:rPr>
              <w:t>najem/dzierżawa, użyczenie)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3"/>
                <w:szCs w:val="13"/>
              </w:rPr>
              <w:t>- nr ksiąg wieczystych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PIS NIERUCHOMOŚCI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 lokalizacja, rok budowy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  </w:t>
            </w:r>
            <w:r>
              <w:rPr>
                <w:b/>
                <w:sz w:val="12"/>
                <w:szCs w:val="12"/>
              </w:rPr>
              <w:t>powierzchnia etc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ZACUNKOWA WARTOŚĆ RYNKOWA w zł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w przypadku własności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i współwłasności)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ZY NIERUCHOMOŚĆ JEST UBEZPIECZON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CZY USTANOWIONE JEST ZABEZPIECZENIE PRAW OSÓB TRZECICH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</w:tr>
      <w:tr>
        <w:trPr>
          <w:trHeight w:val="68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__Fieldmark__0_3894915838"/>
            <w:bookmarkStart w:id="2" w:name="__Fieldmark__0_3894915838"/>
            <w:bookmarkEnd w:id="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__Fieldmark__1_3894915838"/>
            <w:bookmarkStart w:id="4" w:name="__Fieldmark__1_3894915838"/>
            <w:bookmarkEnd w:id="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__Fieldmark__2_3894915838"/>
            <w:bookmarkStart w:id="6" w:name="__Fieldmark__2_3894915838"/>
            <w:bookmarkEnd w:id="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3_3894915838"/>
            <w:bookmarkStart w:id="8" w:name="__Fieldmark__3_3894915838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68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__Fieldmark__4_3894915838"/>
            <w:bookmarkStart w:id="10" w:name="__Fieldmark__4_3894915838"/>
            <w:bookmarkEnd w:id="1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__Fieldmark__5_3894915838"/>
            <w:bookmarkStart w:id="12" w:name="__Fieldmark__5_3894915838"/>
            <w:bookmarkEnd w:id="1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__Fieldmark__6_3894915838"/>
            <w:bookmarkStart w:id="14" w:name="__Fieldmark__6_3894915838"/>
            <w:bookmarkEnd w:id="1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" w:name="__Fieldmark__7_3894915838"/>
            <w:bookmarkStart w:id="16" w:name="__Fieldmark__7_3894915838"/>
            <w:bookmarkEnd w:id="1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68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" w:name="__Fieldmark__8_3894915838"/>
            <w:bookmarkStart w:id="18" w:name="__Fieldmark__8_3894915838"/>
            <w:bookmarkEnd w:id="1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" w:name="__Fieldmark__9_3894915838"/>
            <w:bookmarkStart w:id="20" w:name="__Fieldmark__9_3894915838"/>
            <w:bookmarkEnd w:id="2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" w:name="__Fieldmark__10_3894915838"/>
            <w:bookmarkStart w:id="22" w:name="__Fieldmark__10_3894915838"/>
            <w:bookmarkEnd w:id="2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" w:name="__Fieldmark__11_3894915838"/>
            <w:bookmarkStart w:id="24" w:name="__Fieldmark__11_3894915838"/>
            <w:bookmarkEnd w:id="2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240" w:hRule="atLeast"/>
          <w:cantSplit w:val="true"/>
        </w:trPr>
        <w:tc>
          <w:tcPr>
            <w:tcW w:w="985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 xml:space="preserve">URZĄDZENIA TECHNICZNE I MASZYNY  </w:t>
            </w:r>
            <w:r>
              <w:rPr>
                <w:sz w:val="16"/>
              </w:rPr>
              <w:t>(w przypadku braku majątku należy skreślić tabelę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) RODZAJ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4"/>
                <w:szCs w:val="14"/>
              </w:rPr>
              <w:t>2) ROK PRODUKCJI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TUŁ PRAWNY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ZACUNKOWA WARTOŚĆ RYNKOWA w zł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(w przypadku własności) 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CZY URZADZENIA I MASZYNY SĄ UBEZPIECZONE ?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CZY USTANOWIONE JEST ZABEZPIECZENIE PRAW OSÓB TRZECICH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</w:tr>
      <w:tr>
        <w:trPr>
          <w:trHeight w:val="685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…..… r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5" w:name="__Fieldmark__12_3894915838"/>
            <w:bookmarkStart w:id="26" w:name="__Fieldmark__12_3894915838"/>
            <w:bookmarkEnd w:id="2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7" w:name="__Fieldmark__13_3894915838"/>
            <w:bookmarkStart w:id="28" w:name="__Fieldmark__13_3894915838"/>
            <w:bookmarkEnd w:id="2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9" w:name="__Fieldmark__14_3894915838"/>
            <w:bookmarkStart w:id="30" w:name="__Fieldmark__14_3894915838"/>
            <w:bookmarkEnd w:id="3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" w:name="__Fieldmark__15_3894915838"/>
            <w:bookmarkStart w:id="32" w:name="__Fieldmark__15_3894915838"/>
            <w:bookmarkEnd w:id="3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3" w:name="__Fieldmark__16_3894915838"/>
            <w:bookmarkStart w:id="34" w:name="__Fieldmark__16_3894915838"/>
            <w:bookmarkEnd w:id="3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5" w:name="__Fieldmark__17_3894915838"/>
            <w:bookmarkStart w:id="36" w:name="__Fieldmark__17_3894915838"/>
            <w:bookmarkEnd w:id="3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7" w:name="__Fieldmark__18_3894915838"/>
            <w:bookmarkStart w:id="38" w:name="__Fieldmark__18_3894915838"/>
            <w:bookmarkEnd w:id="3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704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..…… r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9" w:name="__Fieldmark__19_3894915838"/>
            <w:bookmarkStart w:id="40" w:name="__Fieldmark__19_3894915838"/>
            <w:bookmarkEnd w:id="4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1" w:name="__Fieldmark__20_3894915838"/>
            <w:bookmarkStart w:id="42" w:name="__Fieldmark__20_3894915838"/>
            <w:bookmarkEnd w:id="4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3" w:name="__Fieldmark__21_3894915838"/>
            <w:bookmarkStart w:id="44" w:name="__Fieldmark__21_3894915838"/>
            <w:bookmarkEnd w:id="4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5" w:name="__Fieldmark__22_3894915838"/>
            <w:bookmarkStart w:id="46" w:name="__Fieldmark__22_3894915838"/>
            <w:bookmarkEnd w:id="4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7" w:name="__Fieldmark__23_3894915838"/>
            <w:bookmarkStart w:id="48" w:name="__Fieldmark__23_3894915838"/>
            <w:bookmarkEnd w:id="4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9" w:name="__Fieldmark__24_3894915838"/>
            <w:bookmarkStart w:id="50" w:name="__Fieldmark__24_3894915838"/>
            <w:bookmarkEnd w:id="5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1" w:name="__Fieldmark__25_3894915838"/>
            <w:bookmarkStart w:id="52" w:name="__Fieldmark__25_3894915838"/>
            <w:bookmarkEnd w:id="5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704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…………..… r.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3" w:name="__Fieldmark__26_3894915838"/>
            <w:bookmarkStart w:id="54" w:name="__Fieldmark__26_3894915838"/>
            <w:bookmarkEnd w:id="5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5" w:name="__Fieldmark__27_3894915838"/>
            <w:bookmarkStart w:id="56" w:name="__Fieldmark__27_3894915838"/>
            <w:bookmarkEnd w:id="5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7" w:name="__Fieldmark__28_3894915838"/>
            <w:bookmarkStart w:id="58" w:name="__Fieldmark__28_3894915838"/>
            <w:bookmarkEnd w:id="5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9" w:name="__Fieldmark__29_3894915838"/>
            <w:bookmarkStart w:id="60" w:name="__Fieldmark__29_3894915838"/>
            <w:bookmarkEnd w:id="6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1" w:name="__Fieldmark__30_3894915838"/>
            <w:bookmarkStart w:id="62" w:name="__Fieldmark__30_3894915838"/>
            <w:bookmarkEnd w:id="6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3" w:name="__Fieldmark__31_3894915838"/>
            <w:bookmarkStart w:id="64" w:name="__Fieldmark__31_3894915838"/>
            <w:bookmarkEnd w:id="6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5" w:name="__Fieldmark__32_3894915838"/>
            <w:bookmarkStart w:id="66" w:name="__Fieldmark__32_3894915838"/>
            <w:bookmarkEnd w:id="6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240" w:hRule="atLeast"/>
          <w:cantSplit w:val="true"/>
        </w:trPr>
        <w:tc>
          <w:tcPr>
            <w:tcW w:w="98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 xml:space="preserve">ŚRODKI TRANSPORTU     </w:t>
            </w:r>
            <w:r>
              <w:rPr>
                <w:sz w:val="16"/>
              </w:rPr>
              <w:t>(w przypadku braku majątku należy skreślić tabelę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) MARKA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) NR REJESTRACYJNY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) ROK PRODUKCJI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TUŁ PRAWNY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ZACUNKOWA WARTOŚĆ RYNKOWA w z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w przypadku własności)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CZY ŚRODKI TRANSPORTU SĄ UBEZPIECZONE ?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CZY USTANOWIONE JEST ZABEZPIECZENIE PRAW OSÓB TRZECICH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</w:tr>
      <w:tr>
        <w:trPr>
          <w:trHeight w:val="567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3) ………………r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7" w:name="__Fieldmark__33_3894915838"/>
            <w:bookmarkStart w:id="68" w:name="__Fieldmark__33_3894915838"/>
            <w:bookmarkEnd w:id="6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9" w:name="__Fieldmark__34_3894915838"/>
            <w:bookmarkStart w:id="70" w:name="__Fieldmark__34_3894915838"/>
            <w:bookmarkEnd w:id="7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1" w:name="__Fieldmark__35_3894915838"/>
            <w:bookmarkStart w:id="72" w:name="__Fieldmark__35_3894915838"/>
            <w:bookmarkEnd w:id="7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3" w:name="__Fieldmark__36_3894915838"/>
            <w:bookmarkStart w:id="74" w:name="__Fieldmark__36_3894915838"/>
            <w:bookmarkEnd w:id="7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5" w:name="__Fieldmark__37_3894915838"/>
            <w:bookmarkStart w:id="76" w:name="__Fieldmark__37_3894915838"/>
            <w:bookmarkEnd w:id="7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7" w:name="__Fieldmark__38_3894915838"/>
            <w:bookmarkStart w:id="78" w:name="__Fieldmark__38_3894915838"/>
            <w:bookmarkEnd w:id="7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9" w:name="__Fieldmark__39_3894915838"/>
            <w:bookmarkStart w:id="80" w:name="__Fieldmark__39_3894915838"/>
            <w:bookmarkEnd w:id="8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3) ………………r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1" w:name="__Fieldmark__40_3894915838"/>
            <w:bookmarkStart w:id="82" w:name="__Fieldmark__40_3894915838"/>
            <w:bookmarkEnd w:id="8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3" w:name="__Fieldmark__41_3894915838"/>
            <w:bookmarkStart w:id="84" w:name="__Fieldmark__41_3894915838"/>
            <w:bookmarkEnd w:id="8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5" w:name="__Fieldmark__42_3894915838"/>
            <w:bookmarkStart w:id="86" w:name="__Fieldmark__42_3894915838"/>
            <w:bookmarkEnd w:id="8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7" w:name="__Fieldmark__43_3894915838"/>
            <w:bookmarkStart w:id="88" w:name="__Fieldmark__43_3894915838"/>
            <w:bookmarkEnd w:id="8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9" w:name="__Fieldmark__44_3894915838"/>
            <w:bookmarkStart w:id="90" w:name="__Fieldmark__44_3894915838"/>
            <w:bookmarkEnd w:id="9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1" w:name="__Fieldmark__45_3894915838"/>
            <w:bookmarkStart w:id="92" w:name="__Fieldmark__45_3894915838"/>
            <w:bookmarkEnd w:id="9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3" w:name="__Fieldmark__46_3894915838"/>
            <w:bookmarkStart w:id="94" w:name="__Fieldmark__46_3894915838"/>
            <w:bookmarkEnd w:id="9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3) ………………r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95" w:name="__Fieldmark__47_3894915838"/>
            <w:bookmarkStart w:id="96" w:name="__Fieldmark__47_3894915838"/>
            <w:bookmarkEnd w:id="9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97" w:name="__Fieldmark__48_3894915838"/>
            <w:bookmarkStart w:id="98" w:name="__Fieldmark__48_3894915838"/>
            <w:bookmarkEnd w:id="9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99" w:name="__Fieldmark__49_3894915838"/>
            <w:bookmarkStart w:id="100" w:name="__Fieldmark__49_3894915838"/>
            <w:bookmarkEnd w:id="10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1" w:name="__Fieldmark__50_3894915838"/>
            <w:bookmarkStart w:id="102" w:name="__Fieldmark__50_3894915838"/>
            <w:bookmarkEnd w:id="10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3" w:name="__Fieldmark__51_3894915838"/>
            <w:bookmarkStart w:id="104" w:name="__Fieldmark__51_3894915838"/>
            <w:bookmarkEnd w:id="10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5" w:name="__Fieldmark__52_3894915838"/>
            <w:bookmarkStart w:id="106" w:name="__Fieldmark__52_3894915838"/>
            <w:bookmarkEnd w:id="10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7" w:name="__Fieldmark__53_3894915838"/>
            <w:bookmarkStart w:id="108" w:name="__Fieldmark__53_3894915838"/>
            <w:bookmarkEnd w:id="10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240" w:hRule="atLeast"/>
          <w:cantSplit w:val="true"/>
        </w:trPr>
        <w:tc>
          <w:tcPr>
            <w:tcW w:w="9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 xml:space="preserve">ŚRODKI FINANSOWE     </w:t>
            </w:r>
            <w:r>
              <w:rPr>
                <w:sz w:val="16"/>
              </w:rPr>
              <w:t>(w przypadku braku majątku należy skreślić tabelę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 RACHUNKACH BIEŻĄCYCH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BANKU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ŚREDNI DZIENNY STAN ŚRODKÓW W ZŁ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(z okresu ost. 3 m-cy)</w:t>
            </w:r>
          </w:p>
        </w:tc>
      </w:tr>
      <w:tr>
        <w:trPr>
          <w:trHeight w:val="317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A LOKATACH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INOWYCH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WOTA W ZŁ</w:t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6"/>
                <w:szCs w:val="16"/>
              </w:rPr>
              <w:t>W FUNDUSZACH INWESTYCYJNYCH /FUNDUSZACH POWIERNICZ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AZWA I RODZAJ FUNDUSZU </w:t>
            </w:r>
            <w:r>
              <w:rPr>
                <w:sz w:val="14"/>
                <w:szCs w:val="14"/>
              </w:rPr>
              <w:t>(obligacji, zrównoważony, akcji, itp.)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WARTOŚĆ W ZŁ OGÓŁEM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j.u.  x  cena j.u.)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</w:tr>
      <w:tr>
        <w:trPr>
          <w:trHeight w:val="321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6"/>
              </w:rPr>
              <w:t>W PAPIERACH WARTOŚCIOW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>RODZAJ PAPIERÓW WARTOŚCIOWYCH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W ZŁ OGÓŁEM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14"/>
          <w:szCs w:val="14"/>
        </w:rPr>
      </w:pPr>
      <w:r>
        <w:rPr>
          <w:b/>
          <w:sz w:val="18"/>
          <w:szCs w:val="18"/>
        </w:rPr>
        <w:t>V. *</w:t>
      </w:r>
      <w:r>
        <w:rPr>
          <w:b/>
          <w:sz w:val="18"/>
          <w:szCs w:val="18"/>
          <w:vertAlign w:val="superscript"/>
        </w:rPr>
        <w:t>1</w:t>
      </w:r>
      <w:r>
        <w:rPr>
          <w:b/>
          <w:sz w:val="18"/>
          <w:szCs w:val="18"/>
        </w:rPr>
        <w:t xml:space="preserve">   POSIADANE ZOBOWIĄZANIA </w:t>
      </w:r>
      <w:r>
        <w:rPr>
          <w:sz w:val="14"/>
          <w:szCs w:val="14"/>
        </w:rPr>
        <w:t xml:space="preserve">(w przypadku osób fizycznych prowadzących działalność gospodarczą oraz wspólników: spółki cywilnej i pozostałych spółek osobowych należy podać zarówno zobowiązania osobiste, jak i zaciągnięte w imieniu firmy; pozostałe podmioty podają zobowiązania zaciągnięte w imieniu firmy)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566"/>
        <w:gridCol w:w="549"/>
        <w:gridCol w:w="160"/>
        <w:gridCol w:w="567"/>
        <w:gridCol w:w="142"/>
        <w:gridCol w:w="1134"/>
        <w:gridCol w:w="460"/>
        <w:gridCol w:w="250"/>
        <w:gridCol w:w="1134"/>
        <w:gridCol w:w="165"/>
        <w:gridCol w:w="864"/>
        <w:gridCol w:w="381"/>
        <w:gridCol w:w="1000"/>
        <w:gridCol w:w="1134"/>
      </w:tblGrid>
      <w:tr>
        <w:trPr>
          <w:trHeight w:val="165" w:hRule="atLeast"/>
        </w:trPr>
        <w:tc>
          <w:tcPr>
            <w:tcW w:w="98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TextBody"/>
              <w:shd w:fill="FFFFFF" w:val="clear"/>
              <w:rPr>
                <w:sz w:val="16"/>
              </w:rPr>
            </w:pPr>
            <w:r>
              <w:rPr>
                <w:sz w:val="16"/>
              </w:rPr>
              <w:t>ZŁOŻONE WNIOSKI / ZACIĄGNIĘTE KREDYTY / POŻYCZKI W BANKACH LUB INNYCH INSTYTUCJACH FINANSOWYCH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(</w:t>
            </w:r>
            <w:r>
              <w:rPr>
                <w:sz w:val="16"/>
              </w:rPr>
              <w:t>właściwe zaznaczyć i uzupełnić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1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54_3894915838"/>
            <w:bookmarkStart w:id="110" w:name="__Fieldmark__54_3894915838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TAK</w:t>
            </w:r>
            <w:r>
              <w:rPr>
                <w:sz w:val="16"/>
                <w:szCs w:val="16"/>
              </w:rPr>
              <w:t xml:space="preserve">   (jeśli „TAK” to należy wypełnić poniższą tabelę)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55_3894915838"/>
            <w:bookmarkStart w:id="112" w:name="__Fieldmark__55_3894915838"/>
            <w:bookmarkEnd w:id="11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NIE</w:t>
            </w:r>
            <w:r>
              <w:rPr>
                <w:sz w:val="16"/>
                <w:szCs w:val="16"/>
              </w:rPr>
              <w:t xml:space="preserve">   (jeśli „NIE” to należy skreślić poniższą tabelę)</w:t>
            </w:r>
          </w:p>
        </w:tc>
      </w:tr>
      <w:tr>
        <w:trPr>
          <w:trHeight w:val="78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ZWA BANKU/</w:t>
            </w:r>
          </w:p>
          <w:p>
            <w:pPr>
              <w:pStyle w:val="Tekstpodstawowy2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STYTUCJI</w:t>
            </w:r>
          </w:p>
          <w:p>
            <w:pPr>
              <w:pStyle w:val="Tekstpodstawowy2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FINANSOWEJ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1.RODZAJ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PRZEZNACZENIE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>3.DATA UDZIELENIA  KREDYTU/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POŻYCZKI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2"/>
                <w:szCs w:val="12"/>
              </w:rPr>
              <w:t>OKRES KREDYTOWANIA (w m-ca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WOT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KREDYTU/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OŻYCZKI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2"/>
                <w:szCs w:val="12"/>
              </w:rPr>
              <w:t>OPROCENTOWANIE W STOS. RO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POSÓB SPŁATY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AT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KAPITAŁOW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1. KWOTA POZO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STAŁA  DO SPŁATY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>2. TERMIN CAŁKO     WITEJ S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FORMA ZABEZPIECZENIA SPŁATY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2"/>
                <w:szCs w:val="12"/>
              </w:rPr>
              <w:t>KREDYTU/                                                                                                                                                                                             POŻYCZKI</w:t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3) .................. r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..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3"/>
              </w:rPr>
            </w:pPr>
            <w:r>
              <w:rPr>
                <w:b/>
                <w:sz w:val="16"/>
                <w:szCs w:val="13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.................... z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3" w:name="__Fieldmark__56_3894915838"/>
            <w:bookmarkStart w:id="114" w:name="__Fieldmark__56_3894915838"/>
            <w:bookmarkEnd w:id="11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jednorazow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5" w:name="__Fieldmark__57_3894915838"/>
            <w:bookmarkStart w:id="116" w:name="__Fieldmark__57_3894915838"/>
            <w:bookmarkEnd w:id="11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kwartal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7" w:name="__Fieldmark__58_3894915838"/>
            <w:bookmarkStart w:id="118" w:name="__Fieldmark__58_3894915838"/>
            <w:bookmarkEnd w:id="11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miesięcz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9" w:name="__Fieldmark__59_3894915838"/>
            <w:bookmarkStart w:id="120" w:name="__Fieldmark__59_3894915838"/>
            <w:bookmarkEnd w:id="12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malejące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1" w:name="__Fieldmark__60_3894915838"/>
            <w:bookmarkStart w:id="122" w:name="__Fieldmark__60_3894915838"/>
            <w:bookmarkEnd w:id="12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równe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............... zł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 zł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..................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3" w:name="__Fieldmark__61_3894915838"/>
            <w:bookmarkStart w:id="124" w:name="__Fieldmark__61_3894915838"/>
            <w:bookmarkEnd w:id="12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eksel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5" w:name="__Fieldmark__62_3894915838"/>
            <w:bookmarkStart w:id="126" w:name="__Fieldmark__62_3894915838"/>
            <w:bookmarkEnd w:id="12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poręcze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7" w:name="__Fieldmark__63_3894915838"/>
            <w:bookmarkStart w:id="128" w:name="__Fieldmark__63_3894915838"/>
            <w:bookmarkEnd w:id="12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nne (jakie?)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3) .................. r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..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3"/>
              </w:rPr>
            </w:pPr>
            <w:r>
              <w:rPr>
                <w:b/>
                <w:sz w:val="16"/>
                <w:szCs w:val="13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.................... z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9" w:name="__Fieldmark__64_3894915838"/>
            <w:bookmarkStart w:id="130" w:name="__Fieldmark__64_3894915838"/>
            <w:bookmarkEnd w:id="13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jednorazow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1" w:name="__Fieldmark__65_3894915838"/>
            <w:bookmarkStart w:id="132" w:name="__Fieldmark__65_3894915838"/>
            <w:bookmarkEnd w:id="13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kwartal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3" w:name="__Fieldmark__66_3894915838"/>
            <w:bookmarkStart w:id="134" w:name="__Fieldmark__66_3894915838"/>
            <w:bookmarkEnd w:id="13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miesięcz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5" w:name="__Fieldmark__67_3894915838"/>
            <w:bookmarkStart w:id="136" w:name="__Fieldmark__67_3894915838"/>
            <w:bookmarkEnd w:id="13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malejące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7" w:name="__Fieldmark__68_3894915838"/>
            <w:bookmarkStart w:id="138" w:name="__Fieldmark__68_3894915838"/>
            <w:bookmarkEnd w:id="13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równe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............... zł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 zł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..................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9" w:name="__Fieldmark__69_3894915838"/>
            <w:bookmarkStart w:id="140" w:name="__Fieldmark__69_3894915838"/>
            <w:bookmarkEnd w:id="14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eksel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1" w:name="__Fieldmark__70_3894915838"/>
            <w:bookmarkStart w:id="142" w:name="__Fieldmark__70_3894915838"/>
            <w:bookmarkEnd w:id="14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poręcze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3" w:name="__Fieldmark__71_3894915838"/>
            <w:bookmarkStart w:id="144" w:name="__Fieldmark__71_3894915838"/>
            <w:bookmarkEnd w:id="14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nne (jakie?)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3) .................. r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..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3"/>
              </w:rPr>
            </w:pPr>
            <w:r>
              <w:rPr>
                <w:b/>
                <w:sz w:val="16"/>
                <w:szCs w:val="13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.................... z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5" w:name="__Fieldmark__72_3894915838"/>
            <w:bookmarkStart w:id="146" w:name="__Fieldmark__72_3894915838"/>
            <w:bookmarkEnd w:id="14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jednorazow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7" w:name="__Fieldmark__73_3894915838"/>
            <w:bookmarkStart w:id="148" w:name="__Fieldmark__73_3894915838"/>
            <w:bookmarkEnd w:id="14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kwartal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9" w:name="__Fieldmark__74_3894915838"/>
            <w:bookmarkStart w:id="150" w:name="__Fieldmark__74_3894915838"/>
            <w:bookmarkEnd w:id="15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miesięcz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1" w:name="__Fieldmark__75_3894915838"/>
            <w:bookmarkStart w:id="152" w:name="__Fieldmark__75_3894915838"/>
            <w:bookmarkEnd w:id="15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malejące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3" w:name="__Fieldmark__76_3894915838"/>
            <w:bookmarkStart w:id="154" w:name="__Fieldmark__76_3894915838"/>
            <w:bookmarkEnd w:id="15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równe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............... zł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 zł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..................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5" w:name="__Fieldmark__77_3894915838"/>
            <w:bookmarkStart w:id="156" w:name="__Fieldmark__77_3894915838"/>
            <w:bookmarkEnd w:id="15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eksel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7" w:name="__Fieldmark__78_3894915838"/>
            <w:bookmarkStart w:id="158" w:name="__Fieldmark__78_3894915838"/>
            <w:bookmarkEnd w:id="15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poręcze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9" w:name="__Fieldmark__79_3894915838"/>
            <w:bookmarkStart w:id="160" w:name="__Fieldmark__79_3894915838"/>
            <w:bookmarkEnd w:id="16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nne (jakie?)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4"/>
                <w:szCs w:val="14"/>
              </w:rPr>
              <w:t>........................................................</w:t>
            </w:r>
          </w:p>
        </w:tc>
      </w:tr>
      <w:tr>
        <w:trPr>
          <w:trHeight w:val="345" w:hRule="atLeast"/>
          <w:cantSplit w:val="true"/>
        </w:trPr>
        <w:tc>
          <w:tcPr>
            <w:tcW w:w="985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ELONE PORĘCZENIA NA RZECZ INNYCH PODMIOTÓW / OSÓB FIZYCZNYCH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(właściwe zaznaczyć i uzupełnić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1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80_3894915838"/>
            <w:bookmarkStart w:id="162" w:name="__Fieldmark__80_3894915838"/>
            <w:bookmarkEnd w:id="16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TAK</w:t>
            </w:r>
            <w:r>
              <w:rPr>
                <w:sz w:val="16"/>
                <w:szCs w:val="16"/>
              </w:rPr>
              <w:t xml:space="preserve">   (jeśli „TAK” to należy wypełnić poniższą tabelę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81_3894915838"/>
            <w:bookmarkStart w:id="164" w:name="__Fieldmark__81_3894915838"/>
            <w:bookmarkEnd w:id="16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NIE</w:t>
            </w:r>
            <w:r>
              <w:rPr>
                <w:sz w:val="16"/>
                <w:szCs w:val="16"/>
              </w:rPr>
              <w:t xml:space="preserve">   (jeśli „NIE” to należy skreślić poniższą tabelę)</w:t>
            </w:r>
          </w:p>
        </w:tc>
      </w:tr>
      <w:tr>
        <w:trPr>
          <w:trHeight w:val="623" w:hRule="atLeast"/>
          <w:cantSplit w:val="true"/>
        </w:trPr>
        <w:tc>
          <w:tcPr>
            <w:tcW w:w="24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) Osoba / podmiot któremu udzielono poręczenia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) Osoba / podmiot, za który udzielono poręczenia </w:t>
            </w:r>
          </w:p>
        </w:tc>
        <w:tc>
          <w:tcPr>
            <w:tcW w:w="24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WOTA PORĘCZENIA W ZŁ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>FORMA ZOBOWIĄZANIA ZABEZPIECZONEGO PORĘCZENIEM</w:t>
            </w:r>
          </w:p>
        </w:tc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IN WYGAŚNIĘCIA ZOBOWIĄZANIA</w:t>
            </w:r>
          </w:p>
        </w:tc>
      </w:tr>
      <w:tr>
        <w:trPr>
          <w:trHeight w:val="624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...............................................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5" w:name="__Fieldmark__82_3894915838"/>
            <w:bookmarkStart w:id="166" w:name="__Fieldmark__82_3894915838"/>
            <w:bookmarkEnd w:id="16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kredyt / pożyczka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7" w:name="__Fieldmark__83_3894915838"/>
            <w:bookmarkStart w:id="168" w:name="__Fieldmark__83_3894915838"/>
            <w:bookmarkEnd w:id="16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nne (jakie?) .......................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.......................... (dd/mm/rrrr)</w:t>
            </w:r>
          </w:p>
        </w:tc>
      </w:tr>
      <w:tr>
        <w:trPr>
          <w:trHeight w:val="78" w:hRule="atLeast"/>
          <w:cantSplit w:val="true"/>
        </w:trPr>
        <w:tc>
          <w:tcPr>
            <w:tcW w:w="98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BOWIĄZANIA Z TYTUŁU LEASINGU / DZIERŻAWY / NAJMU / UŻYCZENIA*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84_3894915838"/>
            <w:bookmarkStart w:id="170" w:name="__Fieldmark__84_3894915838"/>
            <w:bookmarkEnd w:id="17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TAK</w:t>
            </w:r>
            <w:r>
              <w:rPr>
                <w:sz w:val="16"/>
                <w:szCs w:val="16"/>
              </w:rPr>
              <w:t xml:space="preserve">   (jeśli „TAK” to należy wypełnić poniższą tabelę)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85_3894915838"/>
            <w:bookmarkStart w:id="172" w:name="__Fieldmark__85_3894915838"/>
            <w:bookmarkEnd w:id="17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NIE</w:t>
            </w:r>
            <w:r>
              <w:rPr>
                <w:sz w:val="16"/>
                <w:szCs w:val="16"/>
              </w:rPr>
              <w:t xml:space="preserve">   (jeśli „NIE” to należy skreślić poniższą tabelę)      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 LEASINGU / DZIERŻAWY / NAJMU / UŻYCZENIA *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hd w:fill="FFFFFF" w:val="clear"/>
              <w:rPr>
                <w:sz w:val="16"/>
              </w:rPr>
            </w:pPr>
            <w:r>
              <w:rPr>
                <w:sz w:val="16"/>
              </w:rPr>
              <w:t>1)</w:t>
            </w:r>
          </w:p>
        </w:tc>
        <w:tc>
          <w:tcPr>
            <w:tcW w:w="337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komentarza"/>
              <w:shd w:fill="FFFFFF" w:val="clear"/>
              <w:rPr>
                <w:sz w:val="16"/>
              </w:rPr>
            </w:pPr>
            <w:r>
              <w:rPr>
                <w:sz w:val="16"/>
              </w:rPr>
              <w:t>2)</w:t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ZWA FIRMY LEASINGOWEJ / WYDZIERŻAWIAJĄCEGO / WYNAJMUJĄCEGO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/UŻYCZAJĄCEGO *</w:t>
            </w:r>
          </w:p>
        </w:tc>
        <w:tc>
          <w:tcPr>
            <w:tcW w:w="3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komentarza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RES LEASINGU / DZIERŻAWY / NAJMU / UŻYCZENIA  *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KWOTA POCZĄTKOWA PRZEDMIOTU LEASINGU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WOTA MIESIĘCZNEJ RATY / CZYNSZU (brutto)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…………</w:t>
            </w:r>
            <w:r>
              <w:rPr>
                <w:sz w:val="16"/>
              </w:rPr>
              <w:t>..……….. zł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…………</w:t>
            </w:r>
            <w:r>
              <w:rPr>
                <w:sz w:val="16"/>
              </w:rPr>
              <w:t>..……….. zł</w:t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KWOTA LEASINGU POZOSTAJĄCA DO SPŁATY   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LOŚĆ RAT LEASINGOWYCH POZOSTAŁYCH DO SPŁATY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A ZABEZPIECZENIA LEASINGU / DZIERŻAWY / NAJMU / UŻYCZENIA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8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CJA O INNYCH ZOBOWIĄZANIACH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sz w:val="16"/>
              </w:rPr>
              <w:t>(właściwe zaznaczyć i uzupełnić</w:t>
            </w:r>
            <w:r>
              <w:rPr>
                <w:b/>
                <w:sz w:val="16"/>
              </w:rPr>
              <w:t>)</w:t>
            </w:r>
          </w:p>
        </w:tc>
      </w:tr>
      <w:tr>
        <w:trPr>
          <w:trHeight w:val="356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86_3894915838"/>
            <w:bookmarkStart w:id="174" w:name="__Fieldmark__86_3894915838"/>
            <w:bookmarkEnd w:id="174"/>
            <w:r>
              <w:rPr/>
            </w:r>
            <w:r>
              <w:rPr/>
              <w:fldChar w:fldCharType="end"/>
            </w:r>
            <w:r>
              <w:rPr/>
              <w:t xml:space="preserve"> nie posiadam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87_3894915838"/>
            <w:bookmarkStart w:id="176" w:name="__Fieldmark__87_3894915838"/>
            <w:bookmarkEnd w:id="176"/>
            <w:r>
              <w:rPr/>
            </w:r>
            <w:r>
              <w:rPr/>
              <w:fldChar w:fldCharType="end"/>
            </w:r>
            <w:r>
              <w:rPr/>
              <w:t xml:space="preserve">  posiada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OPIS ZOBOWIĄZAŃ</w:t>
            </w:r>
            <w:r>
              <w:rPr>
                <w:sz w:val="16"/>
              </w:rPr>
              <w:t xml:space="preserve">  (rodzaj zobowiązania i wobec kogo, rodzaj obciążonego składnika majątku, kwota i termin wygaśnięcia zobowiązania)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…….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  <w:r>
              <w:rPr>
                <w:sz w:val="16"/>
              </w:rPr>
              <w:t>.…………………………………………………………………………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8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 xml:space="preserve">INFORMACJA O ZOBOWIĄZANIACH FINANSOWYCH NIESPŁACONYCH W TERMINIE  </w:t>
            </w:r>
            <w:r>
              <w:rPr>
                <w:sz w:val="16"/>
              </w:rPr>
              <w:t>(właściwe zaznaczyć i uzupełnić</w:t>
            </w:r>
            <w:r>
              <w:rPr>
                <w:b/>
                <w:sz w:val="16"/>
              </w:rPr>
              <w:t>)</w:t>
            </w:r>
          </w:p>
        </w:tc>
      </w:tr>
      <w:tr>
        <w:trPr>
          <w:trHeight w:val="356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88_3894915838"/>
            <w:bookmarkStart w:id="178" w:name="__Fieldmark__88_3894915838"/>
            <w:bookmarkEnd w:id="178"/>
            <w:r>
              <w:rPr/>
            </w:r>
            <w:r>
              <w:rPr/>
              <w:fldChar w:fldCharType="end"/>
            </w:r>
            <w:r>
              <w:rPr/>
              <w:t xml:space="preserve"> nie posiadam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89_3894915838"/>
            <w:bookmarkStart w:id="180" w:name="__Fieldmark__89_3894915838"/>
            <w:bookmarkEnd w:id="180"/>
            <w:r>
              <w:rPr/>
            </w:r>
            <w:r>
              <w:rPr/>
              <w:fldChar w:fldCharType="end"/>
            </w:r>
            <w:r>
              <w:rPr/>
              <w:t xml:space="preserve">  posiada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OPIS ZOBOWIĄZAŃ  </w:t>
            </w:r>
            <w:r>
              <w:rPr>
                <w:sz w:val="16"/>
              </w:rPr>
              <w:t>(rodzaj zobowiązania i wobec kogo, kwota)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…….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  <w:r>
              <w:rPr>
                <w:sz w:val="16"/>
              </w:rPr>
              <w:t>.………………………………………………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b/>
      <w:sz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16:00Z</dcterms:created>
  <dc:creator>Anna Nadgłowska</dc:creator>
  <dc:description/>
  <dc:language>en-US</dc:language>
  <cp:lastModifiedBy>przybor</cp:lastModifiedBy>
  <cp:lastPrinted>2017-01-18T12:03:00Z</cp:lastPrinted>
  <dcterms:modified xsi:type="dcterms:W3CDTF">2017-02-07T20:16:00Z</dcterms:modified>
  <cp:revision>2</cp:revision>
  <dc:subject/>
  <dc:title/>
</cp:coreProperties>
</file>